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;Mistral" w:cs="EngrvrsOldEng Bd BT;Mistral" w:ascii="EngrvrsOldEng Bd BT;Mistral" w:hAnsi="EngrvrsOldEng Bd BT;Mistral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BFA</w:t>
        <w:tab/>
        <w:tab/>
        <w:tab/>
        <w:tab/>
        <w:t>Semester- 4th                                              Session: 2018-2022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ira An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saira.kanwal</w:t>
            </w:r>
            <w:r>
              <w:rPr>
                <w:rFonts w:cs="Arial" w:ascii="Arial" w:hAnsi="Arial"/>
                <w:sz w:val="20"/>
                <w:szCs w:val="20"/>
              </w:rPr>
              <w:t>@iub.edu.pk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awing 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FA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920"/>
        <w:gridCol w:w="50"/>
        <w:gridCol w:w="331"/>
        <w:gridCol w:w="1673"/>
        <w:gridCol w:w="37"/>
        <w:gridCol w:w="2070"/>
        <w:gridCol w:w="13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7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onday 8:30-10:30                                                </w:t>
              <w:tab/>
              <w:t>Room #: Drawing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Upon completion of the course the student will be able to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Identify what is Drawing and how it exists in fine ar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>Identify the basic elements of art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iv. </w:t>
              <w:tab/>
              <w:t xml:space="preserve">Exploit the sketches of portrait drawing. 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ab/>
              <w:t xml:space="preserve">v. </w:t>
              <w:tab/>
              <w:t>Exploit the sketches of skeleton drawing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ind w:left="1440" w:hanging="1440"/>
              <w:jc w:val="both"/>
              <w:rPr/>
            </w:pPr>
            <w:r>
              <w:rPr/>
              <w:t xml:space="preserve">            </w:t>
            </w:r>
            <w:r>
              <w:rPr/>
              <w:t>vi.        Exploit the sketches of Figure drawing and its shad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With simple approach, student will be able to make portrait drawing, skeleton drawing  and figure draw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practical activities        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activities &amp; Discussion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udiovisual aids lectures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280"/>
              <w:rPr/>
            </w:pPr>
            <w:r>
              <w:rPr/>
              <w:t xml:space="preserve">Art of Basic Drawi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/>
              <w:t>Walter Foster (Film)Creative team 2005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rPr/>
            </w:pPr>
            <w:r>
              <w:rPr/>
              <w:t xml:space="preserve">Keys to Drawing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rPr>
                <w:rFonts w:ascii="Arial" w:hAnsi="Arial" w:cs="Arial"/>
              </w:rPr>
            </w:pPr>
            <w:r>
              <w:rPr/>
              <w:t>Bert Dodson -1990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0" w:hanging="360"/>
              <w:rPr/>
            </w:pPr>
            <w:r>
              <w:rPr/>
              <w:t xml:space="preserve">Portrait Drawing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0" w:hanging="360"/>
              <w:rPr/>
            </w:pPr>
            <w:r>
              <w:rPr/>
              <w:t>Wendon Blake, john Lawn-1981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Anatomy and Draw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/>
            </w:pPr>
            <w:r>
              <w:rPr/>
              <w:t>Victor Perard -2012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troduction of Drawing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hat is the importance of drawing in fine Art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dentify the basic elements of art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Portrait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>(Eyes drawing)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Portrait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>(Nose, lips and ear drawing)</w:t>
            </w:r>
          </w:p>
          <w:p>
            <w:pPr>
              <w:pStyle w:val="Normal"/>
              <w:ind w:left="1470" w:hanging="0"/>
              <w:rPr/>
            </w:pPr>
            <w:r>
              <w:rPr/>
              <w:t xml:space="preserve"> 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Portrait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>Full face drawing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Portrait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>Full face drawing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f different angles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Different faces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>Men and women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Different faces drawing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Of Children 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Different faces drawing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of old man / woman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750" w:hanging="0"/>
              <w:rPr/>
            </w:pPr>
            <w:r>
              <w:rPr/>
              <w:t>Mid Term Exam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Skelton draw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igure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>Anatomy(hands, foot)draw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igure drawing</w:t>
            </w:r>
          </w:p>
          <w:p>
            <w:pPr>
              <w:pStyle w:val="Normal"/>
              <w:ind w:left="750" w:hanging="0"/>
              <w:rPr/>
            </w:pPr>
            <w:r>
              <w:rPr/>
              <w:t>Anatomy(arms, legs and different parts of body) drawing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ull figure drawing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ull Figure drawing with details</w:t>
            </w:r>
          </w:p>
          <w:p>
            <w:pPr>
              <w:pStyle w:val="Normal"/>
              <w:ind w:left="750" w:hanging="0"/>
              <w:rPr/>
            </w:pPr>
            <w:r>
              <w:rPr/>
              <w:t>Women/men figure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ull figure drawing with details</w:t>
            </w:r>
          </w:p>
          <w:p>
            <w:pPr>
              <w:pStyle w:val="Normal"/>
              <w:ind w:left="750" w:hanging="0"/>
              <w:rPr/>
            </w:pPr>
            <w:r>
              <w:rPr/>
              <w:t>Old Women/men figure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Full Figure drawing with details</w:t>
            </w:r>
          </w:p>
          <w:p>
            <w:pPr>
              <w:pStyle w:val="Normal"/>
              <w:ind w:left="750" w:hanging="0"/>
              <w:rPr/>
            </w:pPr>
            <w:r>
              <w:rPr/>
              <w:t>Child fig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>Evaluation of  final full figure drawing with details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rawing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ach student will be responsible for attending class, participate in the activities and work out other materials when assign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</w:tabs>
        <w:jc w:val="both"/>
        <w:rPr/>
      </w:pPr>
      <w:r>
        <w:rPr/>
        <w:t>Each class member will be given the opportunity to practice in class individual and with groups at any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8" w:leader="none"/>
        </w:tabs>
        <w:jc w:val="both"/>
        <w:rPr/>
      </w:pPr>
      <w:r>
        <w:rPr/>
        <w:t>Each student will have the opportunity to develop their drawing skills with several practic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ents will be encouraged to attend any campus drawings competition, art exhibit, visit museums, galleries and local exhib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xtra Credit Repor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ource: Internet, YouTube Videos, Drawing books, Art / Museum Exhibits, Newspapers, Magazines etc. 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/>
        <w:t>HB 2B, 3B, 4B, 6B pencils should be used for drawing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/>
      </w:pPr>
      <w:r>
        <w:rPr/>
        <w:t>White chart paper, scholar sheets and sketch books should be used.</w:t>
      </w:r>
    </w:p>
    <w:p>
      <w:pPr>
        <w:pStyle w:val="Normal"/>
        <w:numPr>
          <w:ilvl w:val="0"/>
          <w:numId w:val="7"/>
        </w:numPr>
        <w:snapToGrid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/>
        <w:t>Strong observation and creative mind set.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3"/>
      <w:footerReference w:type="default" r:id="rId4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25:00Z</dcterms:created>
  <dc:creator>Global Business Systems</dc:creator>
  <dc:description/>
  <cp:keywords/>
  <dc:language>en-US</dc:language>
  <cp:lastModifiedBy>TanveerA</cp:lastModifiedBy>
  <cp:lastPrinted>2008-11-25T12:50:00Z</cp:lastPrinted>
  <dcterms:modified xsi:type="dcterms:W3CDTF">2020-04-05T14:20:00Z</dcterms:modified>
  <cp:revision>6</cp:revision>
  <dc:subject/>
  <dc:title>UNIVERSITY OF PESHAWAR</dc:title>
</cp:coreProperties>
</file>